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</w:t>
      </w:r>
      <w:r>
        <w:rPr>
          <w:rFonts w:cs="Corbel" w:ascii="Corbel" w:hAnsi="Corbel"/>
          <w:b/>
          <w:i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rPr>
          <w:rFonts w:ascii="Corbel" w:hAnsi="Corbel" w:cs="Corbel"/>
          <w:bCs/>
          <w:sz w:val="20"/>
          <w:szCs w:val="20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achunkowość zarządcza i controlli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/I/GFiR/C-1.2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iCs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Renata Nesterowicz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</w:rPr>
        <w:t xml:space="preserve">*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 xml:space="preserve">opcjonalnie, </w:t>
      </w:r>
      <w:r>
        <w:rPr>
          <w:rFonts w:cs="Corbel" w:ascii="Corbel" w:hAnsi="Corbel"/>
          <w:b w:val="false"/>
          <w:bCs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  <w:lang w:val="pl-PL"/>
        </w:rPr>
      </w:pPr>
      <w:r>
        <w:rPr>
          <w:rFonts w:cs="Corbel" w:ascii="Corbel" w:hAnsi="Corbel"/>
          <w:b w:val="false"/>
          <w:bCs/>
          <w:sz w:val="24"/>
          <w:szCs w:val="24"/>
          <w:lang w:val="pl-PL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>1.</w:t>
      </w:r>
      <w:r>
        <w:rPr>
          <w:rFonts w:cs="Corbel" w:ascii="Corbel" w:hAnsi="Corbel"/>
          <w:sz w:val="24"/>
          <w:szCs w:val="24"/>
          <w:lang w:val="pl-PL"/>
        </w:rPr>
        <w:t>1</w:t>
      </w:r>
      <w:r>
        <w:rPr>
          <w:rFonts w:cs="Corbel" w:ascii="Corbel" w:hAnsi="Corbel"/>
          <w:sz w:val="24"/>
          <w:szCs w:val="24"/>
        </w:rPr>
        <w:t>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/>
        <w:t xml:space="preserve">Formy zajęć dydaktycznych, wymiar godzin i punktów ECTS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98"/>
        <w:gridCol w:w="769"/>
        <w:gridCol w:w="850"/>
        <w:gridCol w:w="781"/>
        <w:gridCol w:w="801"/>
        <w:gridCol w:w="737"/>
        <w:gridCol w:w="923"/>
        <w:gridCol w:w="1315"/>
        <w:gridCol w:w="173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 jakie?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lineRule="auto" w:line="36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4"/>
          <w:szCs w:val="24"/>
          <w:lang w:eastAsia="en-US"/>
        </w:rPr>
      </w:pPr>
      <w:r>
        <w:rPr>
          <w:rFonts w:cs="Corbel" w:ascii="Corbel" w:hAnsi="Corbel"/>
          <w:caps w:val="false"/>
          <w:smallCaps w:val="false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 Forma zaliczenia przedmiotu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–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 –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</w:t>
      </w:r>
      <w:r>
        <w:rPr/>
        <w:t xml:space="preserve">wstęp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owych zagadnień z przedmiotu; Ekonomia, Rachunkowość,  oraz z dziedziny zarządzania przedsiębiorstwe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3.1 </w:t>
      </w: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rezentowanie instrumentarium rachunkowości zarządczej i controllingu jako wieloaspektowej metodologii wspomagającej proces zarządzania dużym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acja związków przyczynowo-skutkowych między decyzjami gospodarczymi a sytuacją ekonomiczną przedsiębiors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pracowanie umiejętności korzystania z systemu informacyjnego rachunkowości w procesie zarządzania przedsiębiorstw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właściwego doboru narzędzi analitycznych w procesie decyzyjnym oraz wspomagania informacyjnego naczelnego kierownictwa przedsiębior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 xml:space="preserve">3.2  </w:t>
      </w:r>
      <w:r>
        <w:rPr>
          <w:rFonts w:cs="Corbel" w:ascii="Corbel" w:hAnsi="Corbel"/>
          <w:szCs w:val="24"/>
        </w:rPr>
        <w:t>efekty uczenia się  dla przedmiotu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jaśnia podstawowe pojęcia i   interdyscyplinarny charakter rachunkowości zarządczej i controllingu jako koncepcji łączących treści wywodzących się z różnych dyscyplin ekonomi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mienia i charakteryzuje główne metody, narzędzia i techniki obliczeniowe wykorzystywane w rachunkowości zarządczej i controllingu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dentyfikuje główne zależności przyczynowo-skutkowe wpływające na rentowność przedsiębiorstwa, wykorzystując wiedzę z ekonomii i finans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osuje najważniejsze narzędzia w zakresie planowania i kontroli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ie wykorzystuje system informacyjny rachunkowości finansowej do wspomagania procesu decyzyjnego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uje zasoby, koszty, procesy, wartość użytkową produktów/usług w celu zoptymalizowania efektów zarządzania przedsiębiorstwem, wykorzystując zdobytą wiedzę ekonomiczną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zumie standardy współpracy z naczelnym kierownictwem przedsiębiorstwa oraz zespołem pracowniczym. Posiada wstępne przygotowanie do pracy na stanowisku kontrolera finans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prowadzenie do rachunkowości zarządczej i controllingu – Definicje rachunkowości zarządczej i controllingu. Relacje do innych dziedzin ekonomicznych oraz ich praktyczne implikacje (rachunkowość finansowa, zarządzanie przedsiębiorstwem, zarządzanie strategiczne, marketing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systemu zarządzania przedsiębiorstwem na potrzeby rachunkowości zarządczej i controllingu – Struktura organizacyjna przedsiębiorstwa, organizacja procesu wytwórczego, struktura sprzedaży, proces decyzyjny, instrumentarium planowania, raportowania i kontroli wewnętrz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szty jako element ekonomiki przedsiębiorstwa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– Układy ewidencyjne kosztów. Koszty z perspektywy księgowości oraz zarządzania. Koszty a organizacja procesu wytwó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ynik finansowy jako miara efektywności przedsiębiorstwa 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– </w:t>
            </w:r>
            <w:r>
              <w:rPr>
                <w:rFonts w:cs="Corbel" w:ascii="Corbel" w:hAnsi="Corbel"/>
                <w:sz w:val="24"/>
                <w:szCs w:val="24"/>
              </w:rPr>
              <w:t xml:space="preserve">Zasoby, koszty, zysk. Wielostopniowy rachunek wyników. Dźwignia operacyjna i finansowa. Elementy analizy finansowej rentowności przedsiębiorstw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Wspomaganie zarządzania w zdecentralizowanym przedsiębiorstwie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–</w:t>
            </w:r>
            <w:r>
              <w:rPr>
                <w:rFonts w:cs="Corbel" w:ascii="Corbel" w:hAnsi="Corbel"/>
                <w:sz w:val="24"/>
                <w:szCs w:val="24"/>
              </w:rPr>
              <w:t xml:space="preserve"> Przesłanki decentralizacji. Specyfika zarządzanie przedsiębiorstwem według ośrodków odpowiedzialności. Istota, rodzaje i funkcje ośrodków (centrów) odpowiedzialnośc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pełnych i  zmiennych oraz jego rola i zastosowanie w zarzadzaniu przedsiębiorstwem i  podejmowanych decyzjach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– Budżet a planowanie i kontrolowanie w przedsiębiorstwie. Etapy procesu budżetowania. Metody budżetowania. 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gląd instrumentarium rachunkowości zarządczej i controllingu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 zajęć praktycznych </w:t>
      </w:r>
    </w:p>
    <w:p>
      <w:pPr>
        <w:pStyle w:val="Akapitzlis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finansowa i zarządcza- charakterystyka porównawcz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rachunkowości jako systemu informacji (rachunkowość strategiczna i operacyjna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y w procesie zarządzania przedsiębiorstwem :grupowanie i rozliczan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e kosztów i  wynik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nik finansowy oraz ocena rentowności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szt kapitału i optymalizacja struktury kapitałowej przedsiębior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opłacalności specjalnego zlecenia produkcyj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cena efektywności ośrodków odpowiedzialności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udżetowani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ziałań (activity-based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achunek kosztów docelowych (target costing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ek inwestycji długoterminow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hunkowość zarządza i controlling w wymiarze strategicznym </w:t>
            </w:r>
          </w:p>
        </w:tc>
      </w:tr>
    </w:tbl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108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1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– z prezentacją multimedialną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grupach/rozwiązywanie zadań/ dyskusj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3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egzamin pisemn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caps w:val="false"/>
          <w:smallCaps w:val="false"/>
          <w:color w:val="00B050"/>
          <w:szCs w:val="24"/>
        </w:rPr>
        <w:t>4.2  Warunki zaliczenia przedmiotu (kryteria oceniania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 kolokwia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cena aktywności i przygotowania do zajęć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Egzamin pisemny składający się z części opisowo - problemowej i zadania obliczeniowego. 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  <w:t>5. Całkowity nakład pracy studenta potrzebny do osiągnięcia założonych efektów w godzinach oraz punktach ECT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LITERATURA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1. M. Dobija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WN, Warszawa 2014.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W. Janik, M. Paździor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kowość zarządcza i controlling</w:t>
            </w:r>
            <w:r>
              <w:rPr>
                <w:rFonts w:cs="Corbel" w:ascii="Corbel" w:hAnsi="Corbel"/>
                <w:sz w:val="24"/>
                <w:szCs w:val="24"/>
              </w:rPr>
              <w:t>, Politechnika Lubelska, Lublin 2016</w:t>
            </w:r>
          </w:p>
          <w:p>
            <w:pPr>
              <w:pStyle w:val="Normal"/>
              <w:spacing w:lineRule="auto" w:line="240" w:before="0" w:after="0"/>
              <w:ind w:left="176" w:hanging="142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G.K.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 Świderska  (red.), Controlling kosztów i rachunkowość zarządcza, Difin, Warszawa 2017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achunek kosztów i rachunkowość zarządcza: teoria i praktyka</w:t>
            </w:r>
            <w:r>
              <w:rPr>
                <w:rFonts w:cs="Corbel" w:ascii="Corbel" w:hAnsi="Corbel"/>
                <w:sz w:val="24"/>
                <w:szCs w:val="24"/>
              </w:rPr>
              <w:t>, Uniwersytet Ekonomiczny we Wrocławiu, Wrocław 2013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E. Nowak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ontrolling dla menedżerów</w:t>
            </w:r>
            <w:r>
              <w:rPr>
                <w:rFonts w:cs="Corbel" w:ascii="Corbel" w:hAnsi="Corbel"/>
                <w:sz w:val="24"/>
                <w:szCs w:val="24"/>
              </w:rPr>
              <w:t>, CeDeWu, Warszawa 201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2:22:00Z</dcterms:created>
  <dc:creator>User</dc:creator>
  <dc:description/>
  <cp:keywords/>
  <dc:language>en-US</dc:language>
  <cp:lastModifiedBy>Jadwiga Pawłowska-Mielech</cp:lastModifiedBy>
  <cp:lastPrinted>2015-11-19T10:53:00Z</cp:lastPrinted>
  <dcterms:modified xsi:type="dcterms:W3CDTF">2020-12-09T12:30:00Z</dcterms:modified>
  <cp:revision>20</cp:revision>
  <dc:subject/>
  <dc:title>Załącznik nr 4 do Uchwały Senatu nr 430/01/2015</dc:title>
</cp:coreProperties>
</file>